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07-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ct.statusCode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361698221"/>
            <w:bookmarkStart w:id="12" w:name="__Fieldmark__0_236169822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361698221"/>
            <w:bookmarkStart w:id="14" w:name="__Fieldmark__1_236169822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361698221"/>
            <w:bookmarkStart w:id="16" w:name="__Fieldmark__2_236169822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2361698221"/>
            <w:bookmarkStart w:id="18" w:name="__Fieldmark__3_2361698221"/>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Update the definitions for Act.statusCode to reflect the resolution that “clinical status” should never be reflected in the structural attribute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pPr>
            <w:r>
              <w:rPr>
                <w:b/>
                <w:sz w:val="20"/>
              </w:rPr>
              <w:t>Pending</w:t>
            </w:r>
            <w:r>
              <w:rPr>
                <w:sz w:val="20"/>
              </w:rPr>
              <w:t xml:space="preserve"> posted to list server.  Will be reviewed prior to final submission date or withdrawn</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rimary responsibility for Act clas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t the May WGM in joint session with Patient Care while reviewing the use of Condition.statusCode, the decision was made that Act.statusCode should never be used to represent the clinical status of an Act.  The definition needs to make that clea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ct.statusCode</w:t>
      </w:r>
    </w:p>
    <w:p>
      <w:pPr>
        <w:pStyle w:val="Footnote"/>
        <w:ind w:left="720" w:hanging="0"/>
        <w:rPr>
          <w:rFonts w:ascii="Arial" w:hAnsi="Arial" w:cs="Arial"/>
          <w:szCs w:val="24"/>
        </w:rPr>
      </w:pPr>
      <w:r>
        <w:rPr>
          <w:rFonts w:cs="Arial" w:ascii="Arial" w:hAnsi="Arial"/>
          <w:szCs w:val="24"/>
        </w:rPr>
        <w:t>Definition: &lt;p&gt;A code specifying the state of the Act.&lt;/p&gt;</w:t>
        <w:br/>
        <w:t xml:space="preserve">  &lt;p&gt;</w:t>
        <w:br/>
        <w:t xml:space="preserve">    &lt;b&gt;Design Advisory: &lt;/b&gt;This attribute was defined in the original RIM as repeating, owing to the presence of nested states in the state machines.  In actual practice, however, there is never a need to communicate more than a single status value.  therefore, committees are advised to &lt;b&gt;constrain this attribute to a maximum cardinality of 1&lt;/b&gt; in all message designs. &lt;/p&gt;</w:t>
      </w:r>
    </w:p>
    <w:p>
      <w:pPr>
        <w:pStyle w:val="Footnote"/>
        <w:rPr>
          <w:rFonts w:ascii="Arial" w:hAnsi="Arial" w:cs="Arial"/>
          <w:szCs w:val="24"/>
        </w:rPr>
      </w:pPr>
      <w:r>
        <w:rPr>
          <w:rFonts w:cs="Arial" w:ascii="Arial" w:hAnsi="Arial"/>
          <w:szCs w:val="24"/>
        </w:rPr>
        <w:tab/>
        <w:t>MPROT (monitoring program)</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d the following paragraph to the existing definition for Act.statusCode prior to the design advisory:</w:t>
      </w:r>
    </w:p>
    <w:p>
      <w:pPr>
        <w:pStyle w:val="Normal"/>
        <w:rPr>
          <w:ins w:id="1" w:author="Craig Parker" w:date="2006-07-20T09:43:00Z"/>
        </w:rPr>
      </w:pPr>
      <w:ins w:id="0" w:author="Craig Parker" w:date="2006-07-20T09:43:00Z">
        <w:r>
          <w:rPr/>
          <w:t>&lt;p&gt;Guidance: The status reflects the state of the activity.  In the case of an Observation, this is the status of the activity of observing, not the status of what is being observed (e.g. disease status, “Active” allergy to penicillin).  To convey the status of the subject being observed, consider coordinating it into the code or value attribute of the Observation or using a related Observation.&lt;/p&gt;</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del w:id="2" w:author="Craig Parker" w:date="2006-07-20T09:43:00Z">
        <w:r>
          <w:rPr>
            <w:sz w:val="22"/>
          </w:rPr>
          <w:delText>&lt;p&gt;Constraints: The status reflects the state of the action.  It must never be used with observations to reflect the state of the thing observed (e.g. “Active” allergy to penicillin).  To convey clinical status of an observation, Observation.value or Observation.code should be used.&lt;/p&gt;</w:delText>
        </w:r>
      </w:del>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ins w:id="4" w:author="Craig Parker" w:date="2006-07-20T09:42:00Z"/>
        </w:rPr>
      </w:pPr>
      <w:ins w:id="3" w:author="Craig Parker" w:date="2006-07-20T09:42:00Z">
        <w:r>
          <w:rPr>
            <w:b/>
            <w:bCs/>
            <w:sz w:val="22"/>
            <w:u w:val="single"/>
          </w:rPr>
        </w:r>
      </w:ins>
    </w:p>
    <w:p>
      <w:pPr>
        <w:pStyle w:val="Normal"/>
        <w:rPr>
          <w:ins w:id="6" w:author="Craig Parker" w:date="2006-07-20T09:42:00Z"/>
        </w:rPr>
      </w:pPr>
      <w:ins w:id="5" w:author="Craig Parker" w:date="2006-07-20T09:42:00Z">
        <w:r>
          <w:rPr/>
          <w:t>Gunther requested that the last sentence of the recommendation be stricken.  Lloyd is not comfortable saying not to do something without giving some guidance.</w:t>
        </w:r>
      </w:ins>
    </w:p>
    <w:p>
      <w:pPr>
        <w:pStyle w:val="Normal"/>
        <w:rPr>
          <w:ins w:id="8" w:author="Craig Parker" w:date="2006-07-20T09:42:00Z"/>
        </w:rPr>
      </w:pPr>
      <w:ins w:id="7" w:author="Craig Parker" w:date="2006-07-20T09:42:00Z">
        <w:r>
          <w:rPr/>
        </w:r>
      </w:ins>
    </w:p>
    <w:p>
      <w:pPr>
        <w:pStyle w:val="Normal"/>
        <w:rPr>
          <w:ins w:id="10" w:author="Craig Parker" w:date="2006-07-20T09:42:00Z"/>
        </w:rPr>
      </w:pPr>
      <w:ins w:id="9" w:author="Craig Parker" w:date="2006-07-20T09:42:00Z">
        <w:r>
          <w:rPr/>
          <w:t>Suggested wording:</w:t>
        </w:r>
      </w:ins>
    </w:p>
    <w:p>
      <w:pPr>
        <w:pStyle w:val="Normal"/>
        <w:rPr>
          <w:ins w:id="12" w:author="Craig Parker" w:date="2006-07-20T09:42:00Z"/>
        </w:rPr>
      </w:pPr>
      <w:ins w:id="11" w:author="Craig Parker" w:date="2006-07-20T09:42:00Z">
        <w:r>
          <w:rPr/>
        </w:r>
      </w:ins>
    </w:p>
    <w:p>
      <w:pPr>
        <w:pStyle w:val="Normal"/>
        <w:numPr>
          <w:ilvl w:val="0"/>
          <w:numId w:val="2"/>
        </w:numPr>
        <w:rPr>
          <w:ins w:id="14" w:author="Craig Parker" w:date="2006-07-20T09:42:00Z"/>
        </w:rPr>
      </w:pPr>
      <w:ins w:id="13" w:author="Craig Parker" w:date="2006-07-20T09:42:00Z">
        <w:r>
          <w:rPr/>
          <w:t>If unsure how to communicate a “clinical status” of an observation, seek a recommendation from Orders and Observations.</w:t>
        </w:r>
      </w:ins>
    </w:p>
    <w:p>
      <w:pPr>
        <w:pStyle w:val="Normal"/>
        <w:numPr>
          <w:ilvl w:val="0"/>
          <w:numId w:val="2"/>
        </w:numPr>
        <w:rPr>
          <w:ins w:id="16" w:author="Craig Parker" w:date="2006-07-20T09:42:00Z"/>
        </w:rPr>
      </w:pPr>
      <w:ins w:id="15" w:author="Craig Parker" w:date="2006-07-20T09:42:00Z">
        <w:r>
          <w:rPr/>
          <w:t>If you want to communicate a disease status, you need to use another act.</w:t>
        </w:r>
      </w:ins>
    </w:p>
    <w:p>
      <w:pPr>
        <w:pStyle w:val="Normal"/>
        <w:numPr>
          <w:ilvl w:val="0"/>
          <w:numId w:val="2"/>
        </w:numPr>
        <w:rPr>
          <w:ins w:id="18" w:author="Craig Parker" w:date="2006-07-20T09:42:00Z"/>
        </w:rPr>
      </w:pPr>
      <w:ins w:id="17" w:author="Craig Parker" w:date="2006-07-20T09:42:00Z">
        <w:r>
          <w:rPr/>
          <w:t>If unsure how to convey a status other than the state of the action (e.g. Disease status), discuss with the Orders and Observations Committee.</w:t>
        </w:r>
      </w:ins>
    </w:p>
    <w:p>
      <w:pPr>
        <w:pStyle w:val="Normal"/>
        <w:rPr>
          <w:ins w:id="20" w:author="Craig Parker" w:date="2006-07-20T09:42:00Z"/>
        </w:rPr>
      </w:pPr>
      <w:ins w:id="19" w:author="Craig Parker" w:date="2006-07-20T09:42:00Z">
        <w:r>
          <w:rPr/>
        </w:r>
      </w:ins>
    </w:p>
    <w:p>
      <w:pPr>
        <w:pStyle w:val="Normal"/>
        <w:rPr>
          <w:ins w:id="22" w:author="Craig Parker" w:date="2006-07-20T09:42:00Z"/>
        </w:rPr>
      </w:pPr>
      <w:ins w:id="21" w:author="Craig Parker" w:date="2006-07-20T09:42:00Z">
        <w:r>
          <w:rPr/>
          <w:t>Friendly amendment by Gunther to change “the thing observed” to “what is observed”.  (Accepted)</w:t>
        </w:r>
      </w:ins>
    </w:p>
    <w:p>
      <w:pPr>
        <w:pStyle w:val="Normal"/>
        <w:rPr>
          <w:ins w:id="24" w:author="Craig Parker" w:date="2006-07-20T09:42:00Z"/>
        </w:rPr>
      </w:pPr>
      <w:ins w:id="23" w:author="Craig Parker" w:date="2006-07-20T09:42:00Z">
        <w:r>
          <w:rPr/>
        </w:r>
      </w:ins>
    </w:p>
    <w:p>
      <w:pPr>
        <w:pStyle w:val="Normal"/>
        <w:rPr>
          <w:ins w:id="26" w:author="Craig Parker" w:date="2006-07-20T09:42:00Z"/>
        </w:rPr>
      </w:pPr>
      <w:ins w:id="25" w:author="Craig Parker" w:date="2006-07-20T09:42:00Z">
        <w:r>
          <w:rPr/>
          <w:t>Friendly amendment by Dale to remove the current design advisory.  (Rejected)</w:t>
        </w:r>
      </w:ins>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ins w:id="28" w:author="Craig Parker" w:date="2006-07-20T09:44:00Z"/>
        </w:rPr>
      </w:pPr>
      <w:ins w:id="27" w:author="Craig Parker" w:date="2006-07-20T09:44:00Z">
        <w:r>
          <w:rPr/>
          <w:t>Amended wording:</w:t>
        </w:r>
      </w:ins>
    </w:p>
    <w:p>
      <w:pPr>
        <w:pStyle w:val="Normal"/>
        <w:rPr>
          <w:ins w:id="30" w:author="Craig Parker" w:date="2006-07-20T09:44:00Z"/>
        </w:rPr>
      </w:pPr>
      <w:ins w:id="29" w:author="Craig Parker" w:date="2006-07-20T09:44:00Z">
        <w:r>
          <w:rPr/>
        </w:r>
      </w:ins>
    </w:p>
    <w:p>
      <w:pPr>
        <w:pStyle w:val="Normal"/>
        <w:rPr>
          <w:ins w:id="32" w:author="Craig Parker" w:date="2006-07-20T09:44:00Z"/>
        </w:rPr>
      </w:pPr>
      <w:ins w:id="31" w:author="Craig Parker" w:date="2006-07-20T09:44:00Z">
        <w:r>
          <w:rPr/>
          <w:t>&lt;p&gt;Guidance: The status reflects the state of the activity.  In the case of an Observation, this is the status of the activity of observing, not the status of what is being observed (e.g. disease status, “Active” allergy to penicillin).  To convey the status of the subject being observed, consider coordinating it into the code or value attribute of the Observation or using a related Observation.&lt;/p&gt;</w:t>
        </w:r>
      </w:ins>
    </w:p>
    <w:p>
      <w:pPr>
        <w:pStyle w:val="Normal"/>
        <w:rPr>
          <w:ins w:id="34" w:author="Craig Parker" w:date="2006-07-20T09:44:00Z"/>
        </w:rPr>
      </w:pPr>
      <w:ins w:id="33" w:author="Craig Parker" w:date="2006-07-20T09:44:00Z">
        <w:r>
          <w:rPr/>
        </w:r>
      </w:ins>
    </w:p>
    <w:p>
      <w:pPr>
        <w:pStyle w:val="Normal"/>
        <w:rPr>
          <w:ins w:id="36" w:author="Craig Parker" w:date="2006-07-20T09:44:00Z"/>
        </w:rPr>
      </w:pPr>
      <w:ins w:id="35" w:author="Craig Parker" w:date="2006-07-20T09:44:00Z">
        <w:r>
          <w:rPr/>
          <w:t>Accepted as amended (10:0:0)</w:t>
        </w:r>
      </w:ins>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dc:language>en-US</dc:language>
  <cp:lastModifiedBy>Craig Parker</cp:lastModifiedBy>
  <dcterms:modified xsi:type="dcterms:W3CDTF">2006-07-20T15:44: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